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t>FILODIRETTO CONTRATTI</w:t>
      </w:r>
    </w:p>
    <w:p>
      <w:pPr>
        <w:pStyle w:val="Normal"/>
        <w:jc w:val="center"/>
        <w:rPr>
          <w:rFonts w:ascii="Verdana" w:hAnsi="Verdana" w:cs="Verdana"/>
          <w:sz w:val="20"/>
          <w:szCs w:val="20"/>
        </w:rPr>
      </w:pPr>
      <w:r>
        <w:rPr>
          <w:rFonts w:cs="Verdana" w:ascii="Verdana" w:hAnsi="Verdana"/>
          <w:sz w:val="20"/>
          <w:szCs w:val="20"/>
        </w:rPr>
        <w:t>Quesito n. 3/2010</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Quesito</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È legittimo che un capitolato speciale di appalto preveda che non sia possibile autorizzare il subappalto in favore di una ditta che ha partecipato alla gara e che comunque la ditta prescelta non debba possedere i requisiti previsti per partecipare alla gara medesima (quindi SOA in categoria inferiore)? preciso che il bando non prevedeva tale limitazione. Può un capitolato normare oltre quanto previsto dal D.Lgs. 163/2006?</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Risposta</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pposizione di condizioni limitative al subappalto costituisce, nel quadro normativo vigente, un’eccezione alla previsione generale (art. 118), che ne consente l’utilizzo nell’ambito dell’autonomia organizzativa del soggetto concorrente alla ga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utorità per la Vigilanza sui Contratti Pubblici (deliberazione n. 72 del 6 marzo 2007) ha infatti precisato che sussiste un principio generale secondo cui il subappalto per i contratti pubblici sottoposti alla disciplina del Codice non può essere vietato, nel rispetto della libertà delle scelte imprenditoriali dei concorrenti economici e che gli eventuali divieti devono discendere da specifiche previsioni normative (nel Codice stesso rinvenibili espressamente nell’art. 37, comma 11 e nell’art. 27, comma 3).</w:t>
      </w:r>
    </w:p>
    <w:p>
      <w:pPr>
        <w:pStyle w:val="Normal"/>
        <w:jc w:val="both"/>
        <w:rPr>
          <w:rFonts w:ascii="Verdana" w:hAnsi="Verdana" w:cs="Verdana"/>
          <w:sz w:val="20"/>
          <w:szCs w:val="20"/>
        </w:rPr>
      </w:pPr>
      <w:r>
        <w:rPr>
          <w:rFonts w:cs="Verdana" w:ascii="Verdana" w:hAnsi="Verdana"/>
          <w:sz w:val="20"/>
          <w:szCs w:val="20"/>
        </w:rPr>
        <w:t>La stessa Autorità per la Vigilanza sui Contratti Pubblici, in ordine a possibili divieti di subappalto nell’ambito degli appalti di lavori pubblici ha precisato che:</w:t>
      </w:r>
    </w:p>
    <w:p>
      <w:pPr>
        <w:pStyle w:val="Normal"/>
        <w:jc w:val="both"/>
        <w:rPr>
          <w:rFonts w:ascii="Verdana" w:hAnsi="Verdana" w:cs="Verdana"/>
          <w:sz w:val="20"/>
          <w:szCs w:val="20"/>
        </w:rPr>
      </w:pPr>
      <w:r>
        <w:rPr>
          <w:rFonts w:cs="Verdana" w:ascii="Verdana" w:hAnsi="Verdana"/>
          <w:sz w:val="20"/>
          <w:szCs w:val="20"/>
        </w:rPr>
        <w:t>a) il divieto di subappalto per le lavorazioni appartenenti alle categorie generali, anche di importo superiore al 15% dell’importo complessivo dell’appalto, opera solo laddove il bando di gara lo preveda espressamente, fermo restando che le lavorazioni stesse devono essere affidate ad imprese in possesso di adeguata qualificazione (parere precontenzioso n. 19 del 31 gennaio 2008, più volte successivamente confermato);</w:t>
      </w:r>
    </w:p>
    <w:p>
      <w:pPr>
        <w:pStyle w:val="Normal"/>
        <w:jc w:val="both"/>
        <w:rPr>
          <w:rFonts w:ascii="Verdana" w:hAnsi="Verdana" w:cs="Verdana"/>
          <w:sz w:val="20"/>
          <w:szCs w:val="20"/>
        </w:rPr>
      </w:pPr>
      <w:r>
        <w:rPr>
          <w:rFonts w:cs="Verdana" w:ascii="Verdana" w:hAnsi="Verdana"/>
          <w:sz w:val="20"/>
          <w:szCs w:val="20"/>
        </w:rPr>
        <w:t>b) non è conforme alla normativa di settore il bando di gara che contempli il divieto di subappalto se non ne sussistano i presupposti: nel caso in cui il divieto ricada sulle categorie scorporabili OS36 e OS6, sarebbe illegittimo in quanto le citate categorie sono a qualificazione non obbligatoria (parere precontenzioso n. 9 del 16 gennaio 2008).</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Su tale aspetto e sulla sua peculiare rilevanza quale dato normativo comportante limiti al subappalto è intervenuta anche la giurisprudenza, efficacemente sintetizzata dal Tar Calabria, sez. Reggio Calabria, con la sentenza n. 1048 del 18 novembre 2009, affermando che </w:t>
      </w:r>
      <w:r>
        <w:rPr>
          <w:rFonts w:cs="TTFE618438t00" w:ascii="Verdana" w:hAnsi="Verdana"/>
          <w:sz w:val="20"/>
          <w:szCs w:val="20"/>
          <w:lang w:eastAsia="it-IT"/>
        </w:rPr>
        <w:t>la formulazione della norma (art. 37, comma 11), come novellata dal c.d. terzo correttivo del codice appalti, non presenta elementi atti a far revocare in dubbio la sua compatibilità rispetto ai precetti di derivazione comunitaria di cui alle menzionate Direttive 2004/17/CE e 2004/18/CE, perché la sussistenza di un limite quantitativo percentuale alla facoltà di collaborazione tra imprese nell’ambito del subappalto nelle opere specializzate o della categoria prevalente, si rivela il frutto di un ragionevole contemperamento delle esigenze di controllo dell’Amministrazione circa il possesso dei requisiti dei concorrenti alla gara, con quelle della libertà degli operatori economici di organizzazione e di collaborazione che la direttiva comunitaria intende tutelare.</w:t>
      </w:r>
    </w:p>
    <w:p>
      <w:pPr>
        <w:pStyle w:val="Normal"/>
        <w:autoSpaceDE w:val="false"/>
        <w:jc w:val="both"/>
        <w:rPr>
          <w:rFonts w:ascii="Verdana" w:hAnsi="Verdana" w:cs="TTFE618438t00"/>
          <w:sz w:val="20"/>
          <w:szCs w:val="20"/>
          <w:lang w:eastAsia="it-IT"/>
        </w:rPr>
      </w:pPr>
      <w:r>
        <w:rPr>
          <w:rFonts w:cs="TTFE618438t00" w:ascii="Verdana" w:hAnsi="Verdana"/>
          <w:sz w:val="20"/>
          <w:szCs w:val="20"/>
          <w:lang w:eastAsia="it-IT"/>
        </w:rPr>
      </w:r>
    </w:p>
    <w:p>
      <w:pPr>
        <w:pStyle w:val="Normal"/>
        <w:autoSpaceDE w:val="false"/>
        <w:jc w:val="both"/>
        <w:rPr>
          <w:rFonts w:ascii="Verdana" w:hAnsi="Verdana" w:cs="Verdana"/>
          <w:sz w:val="20"/>
          <w:szCs w:val="20"/>
        </w:rPr>
      </w:pPr>
      <w:r>
        <w:rPr>
          <w:rFonts w:cs="TTFE618438t00" w:ascii="Verdana" w:hAnsi="Verdana"/>
          <w:sz w:val="20"/>
          <w:szCs w:val="20"/>
          <w:lang w:eastAsia="it-IT"/>
        </w:rPr>
        <w:t>Peraltro, la giurisprudenza comunitaria non esclude in assoluto la compatibilità di limitazioni al subappalto con i principi del Trattato: è stato infatti affermato (seppure in materia di servizi, ma con una formulazione che possiede una esplicita valenza generale) che il divieto di subappalto per l’esecuzione di parti essenziali dell’appalto non è contrario alla Direttiva 92/50, laddove l’amministrazione aggiudicatrice non è in grado di controllare le capacità tecniche e finanziarie dei subappaltatori in occasione della valutazione delle offerte e della selezione del migliore offerente (Corte Giustizia CE, 18 marzo 2004, in causa C-314/01 Siemens).</w:t>
      </w:r>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l quadro interpretativo evidenzia, quindi:</w:t>
      </w:r>
    </w:p>
    <w:p>
      <w:pPr>
        <w:pStyle w:val="Normal"/>
        <w:autoSpaceDE w:val="false"/>
        <w:jc w:val="both"/>
        <w:rPr>
          <w:rFonts w:ascii="Verdana" w:hAnsi="Verdana" w:cs="Verdana"/>
          <w:sz w:val="20"/>
          <w:szCs w:val="20"/>
        </w:rPr>
      </w:pPr>
      <w:r>
        <w:rPr>
          <w:rFonts w:cs="Verdana" w:ascii="Verdana" w:hAnsi="Verdana"/>
          <w:sz w:val="20"/>
          <w:szCs w:val="20"/>
        </w:rPr>
        <w:t>a) la possibilità di limiti al subappalto, tuttavia con espresso riferimento a dati normativi di rilievo legislativo;</w:t>
      </w:r>
    </w:p>
    <w:p>
      <w:pPr>
        <w:pStyle w:val="Normal"/>
        <w:autoSpaceDE w:val="false"/>
        <w:jc w:val="both"/>
        <w:rPr>
          <w:rFonts w:ascii="Verdana" w:hAnsi="Verdana" w:cs="Verdana"/>
          <w:sz w:val="20"/>
          <w:szCs w:val="20"/>
        </w:rPr>
      </w:pPr>
      <w:r>
        <w:rPr>
          <w:rFonts w:cs="Verdana" w:ascii="Verdana" w:hAnsi="Verdana"/>
          <w:sz w:val="20"/>
          <w:szCs w:val="20"/>
        </w:rPr>
        <w:t>b) la prefigurazione dei limiti con caratterizzazione quantitativa e con relazione alla fase selettiv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L’autonomia organizzativa dell’appaltatore è, su tali basi, salvaguardata e gli permette di affidare i subappalti anche a soggetti che abbiano preso parte alla gar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Tale scelta, peraltro, non corrisponde necessariamente alla configurazione di un indicatore dell’esistenza di un “cartello”, ma può ben essere risultato di contatti sviluppati dagli operatori economici proprio nelle sedi della gara.</w:t>
      </w:r>
    </w:p>
    <w:p>
      <w:pPr>
        <w:pStyle w:val="Normal"/>
        <w:autoSpaceDE w:val="false"/>
        <w:jc w:val="both"/>
        <w:rPr>
          <w:rFonts w:ascii="Verdana" w:hAnsi="Verdana" w:cs="TTFE618438t00"/>
          <w:sz w:val="20"/>
          <w:szCs w:val="20"/>
          <w:lang w:eastAsia="it-IT"/>
        </w:rPr>
      </w:pPr>
      <w:r>
        <w:rPr>
          <w:rFonts w:cs="TTFE618438t00" w:ascii="Verdana" w:hAnsi="Verdana"/>
          <w:sz w:val="20"/>
          <w:szCs w:val="20"/>
          <w:lang w:eastAsia="it-IT"/>
        </w:rPr>
      </w:r>
    </w:p>
    <w:p>
      <w:pPr>
        <w:pStyle w:val="Normal"/>
        <w:jc w:val="both"/>
        <w:rPr>
          <w:rFonts w:ascii="Verdana" w:hAnsi="Verdana" w:cs="Verdana"/>
          <w:sz w:val="20"/>
          <w:szCs w:val="20"/>
        </w:rPr>
      </w:pPr>
      <w:r>
        <w:rPr>
          <w:rFonts w:cs="Verdana" w:ascii="Verdana" w:hAnsi="Verdana"/>
          <w:sz w:val="20"/>
          <w:szCs w:val="20"/>
        </w:rPr>
        <w:t>Permane, in ogni caso, in capo alla stazione appaltante il potere di autorizzazione dei subappalti, finalizzato a garantire l’incardinamento nel processo produttivo di soggetti in possesso di tutti i requisiti di ordine generale e di capacità previs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15:00Z</dcterms:created>
  <dc:creator>Tedeschi Francesco</dc:creator>
  <dc:description/>
  <cp:keywords/>
  <dc:language>en-US</dc:language>
  <cp:lastModifiedBy>Alberto Barbiero</cp:lastModifiedBy>
  <dcterms:modified xsi:type="dcterms:W3CDTF">2010-03-21T15:45:00Z</dcterms:modified>
  <cp:revision>6</cp:revision>
  <dc:subject/>
  <dc:title/>
</cp:coreProperties>
</file>